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988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9880" cy="77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9880" cy="77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9880" cy="773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9880" cy="773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9880" cy="773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9880" cy="773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9880" cy="773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9880" cy="773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52:00Z</dcterms:created>
  <dc:creator>上島町立岩城中学校 </dc:creator>
  <dc:description/>
  <cp:keywords/>
  <dc:language>en-US</dc:language>
  <cp:lastModifiedBy>上島町立岩城中学校 </cp:lastModifiedBy>
  <cp:lastPrinted>2011-04-21T11:07:00Z</cp:lastPrinted>
  <dcterms:modified xsi:type="dcterms:W3CDTF">2011-04-21T04:06:00Z</dcterms:modified>
  <cp:revision>1</cp:revision>
  <dc:subject/>
  <dc:title> </dc:title>
</cp:coreProperties>
</file>